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Halo Mini Gam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Made by Drew and Taylo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Hey, my friend and I made this little Halo game. The object is to shoot the Grunts and Elites. You get punished for shooting the MC. The Elites are 5 pts, Grunts are 2 pts, and the MC is –5 pts. I was wondering if you would post this on the News section of your site like the last Halo mini game. My E-Mail is tehbb34@msn.com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anks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yl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Lion on the forums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6T16:42:00Z</dcterms:created>
  <dc:creator>Taylor</dc:creator>
  <dc:description/>
  <dc:language>en-US</dc:language>
  <cp:lastModifiedBy>Taylor</cp:lastModifiedBy>
  <dcterms:modified xsi:type="dcterms:W3CDTF">2002-08-06T16:49:00Z</dcterms:modified>
  <cp:revision>1</cp:revision>
  <dc:subject/>
  <dc:title>The Halo Mini Game</dc:title>
</cp:coreProperties>
</file>